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248"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олховский городской прокурор</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exac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ветник юсти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В.В. Исако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07.20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нее Волховская городская прокуратура неоднократно  информировала общественность о результатах рассмотрения судами Волховского района уголовных дел в отношении ряда лиц, подвергнутых уголовному наказанию  за совершения преступлений, предусмотренных ст. 264.1 УК РФ, по которой наступает уголовная ответственность  за  нарушение правил дорожного движения лицом, управляющим автомобилем, трамваем либо другим механическим транспортным средством в состоянии опьянения, которое ранее было  подвергнуто административному наказанию за управление транспортным средством в состоянии опьянения  или за невыполнение законного требования уполномоченного должностного лица  о прохождении медицинского освидетельствования  на состояние опья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е все осужденные делают соответствующие выводы и после назначения судом наказ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житель Волховского района Степанов В.Н.  в 2015 году был подвергнут административному наказанию  по ст.12.26 КоАП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феврале 2017 года  Степанов В.Н., как лицо,  ранее подвергнутое административному наказанию, и вновь управляющее автотранспортом в состоянии опьянения, мировым судом Волховского района   был осужден по ст.264.1 УК РФ.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дом ему было назначено наказание в виде 150 часов обязательных работ,  то есть выполнение в   свободное от основной работы время  бесплатных общественно полезных работ, также  с лишением права управлять автотранспортом на срок 1 год 6 месяцев.</w:t>
      </w:r>
    </w:p>
    <w:p>
      <w:pPr>
        <w:pStyle w:val="Normal"/>
        <w:spacing w:lineRule="auto" w:line="240" w:before="0" w:after="0"/>
        <w:ind w:firstLine="720"/>
        <w:jc w:val="both"/>
        <w:rPr/>
      </w:pPr>
      <w:r>
        <w:rPr>
          <w:rFonts w:cs="Times New Roman" w:ascii="Times New Roman" w:hAnsi="Times New Roman"/>
          <w:sz w:val="28"/>
          <w:szCs w:val="28"/>
        </w:rPr>
        <w:t xml:space="preserve">В марте 2018 в отношении Степанова В.Н. мировым судьей Волховского района вновь был вынесен обвинительный приговор за совершение аналогичного преступ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Степанов В.Н. вновь продолжает совершать преступления, связанные с управлением автотранспортом в состоянии опья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23.07.2019 в отношении Степанова В.Н. Волховским городским судом при участии обвинителя - представителя Волховской городской прокуратуры было рассмотрено уголовное дело по обвинению его в совершении преступления, предусмотренного ст.264.1 УК РФ.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говором Волховского горсуда с учетом мнения государственного обвинителя  ему назначено наказание в виде лишения свободы сроком 1 год. При назначении наказания суд учел возраст подсудимого, который является пенсионером по старости, а также то, что виновный ухаживает за престарелой  матерью.  В связи с чем, суд счел возможным назначить Степанову В.Н. наказание с применением статьи 73 УК РФ, то есть условно с испытательным сроком на 2 года, в течение которого осужденный не вправе допускать нарушения зак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Степанов В.Н. лишен права управлять автотранспортом на максимальный срок, предусмотренный санкцией статьи 264.1 УК РФ, то есть на 3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помощник городского прокурор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ладший советник    юстиции                                                         Л.А.Никифоров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45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25:00Z</dcterms:created>
  <dc:creator>Admin</dc:creator>
  <dc:description/>
  <cp:keywords/>
  <dc:language>en-US</dc:language>
  <cp:lastModifiedBy>Дарья</cp:lastModifiedBy>
  <cp:lastPrinted>2015-08-19T15:37:00Z</cp:lastPrinted>
  <dcterms:modified xsi:type="dcterms:W3CDTF">2019-07-26T14:44:00Z</dcterms:modified>
  <cp:revision>4</cp:revision>
  <dc:subject/>
  <dc:title>           СОГЛАСОВАНО</dc:title>
</cp:coreProperties>
</file>